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571500</wp:posOffset>
            </wp:positionV>
            <wp:extent cx="504825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СЕЛЬСКОГО ПОСЕЛЕНИЯ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>от 22.09.2015 г</w:t>
        <w:tab/>
        <w:tab/>
      </w:r>
      <w:r>
        <w:rPr/>
        <w:tab/>
        <w:tab/>
        <w:tab/>
        <w:tab/>
        <w:t xml:space="preserve">                                         </w:t>
      </w:r>
      <w:r>
        <w:rPr>
          <w:sz w:val="24"/>
          <w:szCs w:val="24"/>
        </w:rPr>
        <w:t>№  107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убликовании документации по планировке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ект планировки территории и проект межевания территории) для строительства объекта «Газоснабжение жилой застройк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л.Западной сельского поселения Кубанец в х.Беднягина Тимашевского района» и проведении публичных слушаний по рассмотрению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л.Западной сельского поселения Кубанец в х.Беднягина Тимашевского района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ями 45, 46 Градостроительного кодекса Российской Федераци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сельского поселения Кубанец Тимашевского района, на основании  постановления администрации сельского поселения Кубанец Тимашевского района от 7 августа               2015 года № 96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готовке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Западной сельского поселения Кубанец в х.Беднягина Тимашевского района», п о с т а н о в л я ю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Юрисконсульту администрации сельского поселения Кубанец Тимашевского района Р.С.Лузгину опубликовать настоящее постановление и документацию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Западной сельского поселения Кубанец в х.Беднягина Тимашевского района»в газете «Вести сельского поселения Кубанец»и разместить на официальном сайте администрации сельского поселения Кубанец Тимашевского района в информационно-телекоммуникационной сети «Интернет» (прилагается)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вести 27 октября 2015 года в 10.00 по адресу: х.Беднягина,               пер.Юбилейный,1,1-й этаж, каб. № 1, с участием жителей сельского  поселения Кубанец Тимашевского района публичные слушания по рассмотрению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Западной сельского поселения Кубанец в х.Беднягина Тимашевского района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пределить уполномоченным органом по проведению публичных слушаний по рассмотрению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Западной сельского поселения Кубанец в х.Беднягина Тимашевского района», администрацию сельского поселения Кубанец Тимашевского райо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Специалисту 2 категории администрации сельского поселения Кубанец Тимашевского района С.В.Колесовой обеспечить доведение до населения информации о содержании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Западной сельского поселения Кубанец в х.Беднягина Тимашевского района»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Участники публичных слушаний по проекту планировки территории  и проекту межевания территории вправе в срок по 20 октября 2015 года предоставить в администрацию сельского поселения Кубанец Тимашевского района по адресу: х.Беднягина, пер.Юбилейный,1, 1-й этаж, каб.1, свои предложения и замечания, касающиеся проекта планировки территории или проекта межевания территории для строительства объекта «Газоснабжение жилой застройки по ул.Западной сельского поселения Кубанец в х.Беднягина Тимашевского района», для включения их в протокол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вступает в силу со дня его подпис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                        Н.А.Де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53:00Z</dcterms:created>
  <dc:creator>Админ</dc:creator>
  <dc:description/>
  <cp:keywords/>
  <dc:language>en-US</dc:language>
  <cp:lastModifiedBy>SamLab.ws</cp:lastModifiedBy>
  <cp:lastPrinted>2015-09-22T13:44:00Z</cp:lastPrinted>
  <dcterms:modified xsi:type="dcterms:W3CDTF">2015-09-23T13:06:00Z</dcterms:modified>
  <cp:revision>23</cp:revision>
  <dc:subject/>
  <dc:title/>
</cp:coreProperties>
</file>